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36400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79721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9806514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